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22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„Ćwiczenia na spółgłoskach i samogłoskach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sługiwanie się określeniami głoska, litera, wyraz, zd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enia spółgłos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enia samogłos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szukuje spółgłoski i samogłoski w wyrazach i zadania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jętnie korzysta z pakietów edukacyj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owiada się na określony te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karty pracy (zał. 1-6), tekst „Beksa”, tekst „Bajka o literce „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Powtórz wiadomości o spółgłoskach i samogłoskach. Wykonaj kartę pracy z załącznika n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enie samogłosek. </w:t>
      </w:r>
      <w:r>
        <w:rPr>
          <w:rFonts w:cs="Times New Roman" w:ascii="Times New Roman" w:hAnsi="Times New Roman"/>
          <w:bCs/>
          <w:sz w:val="24"/>
          <w:szCs w:val="24"/>
        </w:rPr>
        <w:t xml:space="preserve">Samogłoski </w:t>
      </w:r>
      <w:r>
        <w:rPr>
          <w:rFonts w:eastAsia="ArialNarrow;MS Mincho" w:cs="Times New Roman" w:ascii="Times New Roman" w:hAnsi="Times New Roman"/>
          <w:sz w:val="24"/>
          <w:szCs w:val="24"/>
        </w:rPr>
        <w:t>są czystymi tonami, mają zdolnoś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tworzenia sylab. Podczas artykulacji samogłosek powietrze przepływa przez otwa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kanał, nie napotykając na przeszkody jak przypadku spółgłosek. Samogłoski s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źwięczne i otwarte. Dzielą się na: ustne ( a, e, i, o, u, y), nosowe (ą, ę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dzieci z wierszem „Beksa”. Akcentowanie samogłosek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Po podwórzu beksa chodzi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Płacze, szlocha, łka, zawodzi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- Czemu nikt nie lubi mni</w:t>
      </w:r>
      <w:r>
        <w:rPr>
          <w:b/>
          <w:bCs/>
          <w:color w:val="FF0000"/>
        </w:rPr>
        <w:t>e -e -e -e</w:t>
      </w:r>
      <w:r>
        <w:rPr/>
        <w:t xml:space="preserve">? 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- Choć dookoła dzieci st</w:t>
      </w:r>
      <w:r>
        <w:rPr>
          <w:b/>
          <w:bCs/>
          <w:color w:val="FF0000"/>
        </w:rPr>
        <w:t>o -o -o -o</w:t>
      </w:r>
      <w:r>
        <w:rPr/>
        <w:t>,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- Taka sama stoję t</w:t>
      </w:r>
      <w:r>
        <w:rPr>
          <w:b/>
          <w:bCs/>
          <w:color w:val="FF0000"/>
        </w:rPr>
        <w:t>u -u -u -u</w:t>
      </w:r>
      <w:r>
        <w:rPr/>
        <w:t>,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- Każdy ze mnie tylko drw</w:t>
      </w:r>
      <w:r>
        <w:rPr>
          <w:b/>
          <w:bCs/>
          <w:color w:val="FF0000"/>
        </w:rPr>
        <w:t>i -i -i -i</w:t>
      </w:r>
      <w:r>
        <w:rPr/>
        <w:t>,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- Każdy dla mnie taki zł</w:t>
      </w:r>
      <w:r>
        <w:rPr>
          <w:b/>
          <w:bCs/>
          <w:color w:val="FF0000"/>
        </w:rPr>
        <w:t>y -y -y -y</w:t>
      </w:r>
      <w:r>
        <w:rPr/>
        <w:t>,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- Każdy koleżankę m</w:t>
      </w:r>
      <w:r>
        <w:rPr>
          <w:b/>
          <w:bCs/>
          <w:color w:val="FF0000"/>
        </w:rPr>
        <w:t>a -a -a -a</w:t>
      </w:r>
      <w:r>
        <w:rPr/>
        <w:t>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- A nie jaaaa!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Nikt nie lubi takiej panny,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co ma w oczach dwie fontanny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Już zza chmury słońce zerka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Ty łzy otrzyj też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Chodź się z nami bawić w berka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Chcesz?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enie spółgłosek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półgłoski </w:t>
      </w:r>
      <w:r>
        <w:rPr>
          <w:rFonts w:eastAsia="ArialNarrow;MS Mincho" w:cs="Times New Roman" w:ascii="Times New Roman" w:hAnsi="Times New Roman"/>
          <w:sz w:val="24"/>
          <w:szCs w:val="24"/>
        </w:rPr>
        <w:t>dzielą się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-dźwięczne- b b' d d' g g' w w' z z' ż ż' h h' dz dz' dż dź m m' n ń ł l l' r r'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-bezdźwięczne- p p' t t' k k' f f' s s' ś sz sz' ch ch' c c' ć cz cz'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-nosowe- m m' n 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-ustne- wszystkie pozostał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-tward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-miękk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-zmiękczone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Spółgłoski zmiękczone na przykładzie Bajki o literce „i”.</w:t>
      </w:r>
    </w:p>
    <w:p>
      <w:pPr>
        <w:pStyle w:val="Heading4"/>
        <w:rPr>
          <w:szCs w:val="24"/>
        </w:rPr>
      </w:pPr>
      <w:r>
        <w:rPr>
          <w:szCs w:val="24"/>
        </w:rPr>
        <w:t>Bajeczka o literce „i”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ewnego razu powstała awantura w alfabecie. Pokłóciły się literki oto, która jest ładna, która zgrabna, która smukła, która gruba, która cienka, która niska, a która wyso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ka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zorganizowały konkurs . Wygrały w nim literki </w:t>
      </w:r>
      <w:r>
        <w:rPr>
          <w:rFonts w:cs="Times New Roman" w:ascii="Times New Roman" w:hAnsi="Times New Roman"/>
          <w:i/>
          <w:sz w:val="24"/>
          <w:szCs w:val="24"/>
        </w:rPr>
        <w:t>f, w, 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terkę </w:t>
      </w:r>
      <w:r>
        <w:rPr>
          <w:rFonts w:cs="Times New Roman" w:ascii="Times New Roman" w:hAnsi="Times New Roman"/>
          <w:i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 xml:space="preserve">nazwano smukłą, </w:t>
      </w:r>
      <w:r>
        <w:rPr>
          <w:rFonts w:cs="Times New Roman" w:ascii="Times New Roman" w:hAnsi="Times New Roman"/>
          <w:i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 xml:space="preserve">ładną,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zgrabną. Ostatnie miejsce zajęła literka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Nazwano ją malutką. Rozgniewała się literka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tej pory wciskała swój głos w sprawy liter w całym alfabecie. Głośna wołała  „jestem malutka” , a swoim donośnym długim głosem: </w:t>
      </w:r>
      <w:r>
        <w:rPr>
          <w:rFonts w:cs="Times New Roman" w:ascii="Times New Roman" w:hAnsi="Times New Roman"/>
          <w:i/>
          <w:sz w:val="24"/>
          <w:szCs w:val="24"/>
        </w:rPr>
        <w:t>iiiiiiiii</w:t>
      </w:r>
      <w:r>
        <w:rPr>
          <w:rFonts w:cs="Times New Roman" w:ascii="Times New Roman" w:hAnsi="Times New Roman"/>
          <w:sz w:val="24"/>
          <w:szCs w:val="24"/>
        </w:rPr>
        <w:t xml:space="preserve"> tłumiła głosy liter. Gdy stanęła koło literki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rozległ się głos „ </w:t>
      </w:r>
      <w:r>
        <w:rPr>
          <w:rFonts w:cs="Times New Roman" w:ascii="Times New Roman" w:hAnsi="Times New Roman"/>
          <w:i/>
          <w:sz w:val="24"/>
          <w:szCs w:val="24"/>
        </w:rPr>
        <w:t>si”</w:t>
      </w:r>
      <w:r>
        <w:rPr>
          <w:rFonts w:cs="Times New Roman" w:ascii="Times New Roman" w:hAnsi="Times New Roman"/>
          <w:sz w:val="24"/>
          <w:szCs w:val="24"/>
        </w:rPr>
        <w:t xml:space="preserve">. Gdy stanęła za literką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rozległ się głos </w:t>
      </w:r>
      <w:r>
        <w:rPr>
          <w:rFonts w:cs="Times New Roman" w:ascii="Times New Roman" w:hAnsi="Times New Roman"/>
          <w:i/>
          <w:sz w:val="24"/>
          <w:szCs w:val="24"/>
        </w:rPr>
        <w:t>„ zi</w:t>
      </w:r>
      <w:r>
        <w:rPr>
          <w:rFonts w:cs="Times New Roman" w:ascii="Times New Roman" w:hAnsi="Times New Roman"/>
          <w:sz w:val="24"/>
          <w:szCs w:val="24"/>
        </w:rPr>
        <w:t xml:space="preserve">”. Biegała od literki do literki. Spodobała się literkom ta zabawa, bo literka </w:t>
      </w:r>
      <w:r>
        <w:rPr>
          <w:rFonts w:cs="Times New Roman" w:ascii="Times New Roman" w:hAnsi="Times New Roman"/>
          <w:i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pomagała tworzyć nowe wyrazy do bajek i baśn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zykłady spółgłosek zmiękcz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Zmiękczenia w języku polskim oznacza się kreseczką nad literą lub za pomocą znaku „i”.Połączenia typu: wi, si, pi, mi mogą oznaczać jedną lub dwie głoski. Litera i jest znakiem głoski tylko wtedy, gdy ją w danym słowie wyraźnie słyszymy i wymawiamy, np. w wyraz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ź-i-m-a (zim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`-i-w-ń-i-c-a (piwnic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f`-i-l`-i-p`-i-n-y (Filipiny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ź-i-k (dzik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6. Ćwiczenia na samogłoskach i spółgłoskach- karty pracy (zał.1- 5 ).</w:t>
      </w:r>
    </w:p>
    <w:p>
      <w:pPr>
        <w:pStyle w:val="Normal"/>
        <w:autoSpaceDE w:val="false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Narrow;MS Mincho"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ocz kółkiem wszystkie spółgłosk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pacing w:val="64"/>
          <w:kern w:val="2"/>
          <w:sz w:val="56"/>
          <w:szCs w:val="56"/>
        </w:rPr>
        <w:t xml:space="preserve">p a k e  w </w:t>
      </w:r>
      <w:r>
        <w:rPr>
          <w:rFonts w:cs="Times New Roman" w:ascii="Times New Roman" w:hAnsi="Times New Roman"/>
          <w:spacing w:val="64"/>
          <w:kern w:val="2"/>
          <w:position w:val="6"/>
          <w:sz w:val="56"/>
          <w:szCs w:val="56"/>
        </w:rPr>
        <w:t>n e a i t e n a d i s a l g  u e b a y n f j h  y t i r a m g i s  e k a i e s l  i ę o f a w k ł s Dy ę c p y e h u z p  m c i m  l  w i k f  i a  g p a i w d h  a p  w e k e u t r y w g s o b c f b j s f e w f d p u  i f w y d f e d o ł f g h n g b  g f</w:t>
      </w:r>
      <w:r>
        <w:rPr>
          <w:rFonts w:cs="Times New Roman" w:ascii="Times New Roman" w:hAnsi="Times New Roman"/>
          <w:spacing w:val="64"/>
          <w:w w:val="150"/>
          <w:kern w:val="2"/>
          <w:sz w:val="56"/>
          <w:szCs w:val="56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64"/>
          <w:w w:val="150"/>
          <w:kern w:val="2"/>
          <w:sz w:val="56"/>
          <w:szCs w:val="56"/>
        </w:rPr>
      </w:pPr>
      <w:r>
        <w:rPr>
          <w:rFonts w:cs="Times New Roman" w:ascii="Times New Roman" w:hAnsi="Times New Roman"/>
          <w:spacing w:val="64"/>
          <w:w w:val="150"/>
          <w:kern w:val="2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reśl wszystkie samogło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56"/>
          <w:szCs w:val="56"/>
        </w:rPr>
        <w:t xml:space="preserve">o    d   a   ę   n   n    y     c  u    r  y t  f   g  a d   h  e   u   s   u  w  i  a   k  z  m  c  b  w  b  f  g  r  y  t  g ę a d  f  s  t  r  e   w  c  s  n   b    ę  f      k   ż a  j b  s  k  a  o    ó d m  u  g ę i  d  e  z  n  c  b  d  f  h  y o ą  ę  r     t  o  k     i  j   l  m  ź  d   j   b   o     a   i   t   d   y   e   l i  k ą n   o  e  j  i ę  t  r  a    s  y  d  u  c  i  w  l  i p l  k o  l  a  e  p  i   k  j  ą w k   ż a  j b  s  ę a d  f  s  m  c  b  w  i  a y     c  u    r  y t  f   g  a d   h  e   u   s   u  w  i  a   k  z  m  c  b  w  b  f  g  r  y  t     f  h  y o ą  ę  r   t  o  k     i  j   l  m  ź  d   j   b  ę  t  r  a    s  y  d  u  c  </w:t>
      </w:r>
    </w:p>
    <w:p>
      <w:pPr>
        <w:pStyle w:val="Normal"/>
        <w:autoSpaceDE w:val="false"/>
        <w:rPr/>
      </w:pPr>
      <w:r>
        <w:rPr>
          <w:rFonts w:eastAsia="ArialNarrow;MS Mincho"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autoSpaceDE w:val="false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 podanym tekście zaznacz wszystkie spółgłoski.</w:t>
      </w:r>
    </w:p>
    <w:p>
      <w:pPr>
        <w:pStyle w:val="NormalnyWeb"/>
        <w:rPr/>
      </w:pPr>
      <w:r>
        <w:rPr>
          <w:rStyle w:val="StrongEmphasis"/>
        </w:rPr>
        <w:t>ŚLIMAK</w:t>
      </w:r>
      <w:r>
        <w:rPr/>
        <w:br/>
        <w:t>sł. R. Biaduń</w:t>
      </w:r>
    </w:p>
    <w:p>
      <w:pPr>
        <w:pStyle w:val="NormalnyWeb"/>
        <w:rPr/>
      </w:pPr>
      <w:r>
        <w:rPr/>
        <w:t>Szedł raz sobie ślimak drogą,</w:t>
        <w:br/>
        <w:t>Nie zważając na nikogo,</w:t>
        <w:br/>
        <w:t>Bardzo, bardzo, aż się zmęczył,</w:t>
        <w:br/>
        <w:t>I tak przeszedł ku przełęczy.</w:t>
      </w:r>
    </w:p>
    <w:p>
      <w:pPr>
        <w:pStyle w:val="NormalnyWeb"/>
        <w:rPr/>
      </w:pPr>
      <w:r>
        <w:rPr/>
        <w:t>Wreszcie tak pomyślał sobie,</w:t>
        <w:br/>
        <w:t>Co właściwie ja tu robię,</w:t>
        <w:br/>
        <w:t>Ni pierogów, ni sałatki,</w:t>
        <w:br/>
        <w:t>Głodny jestem, chcę do matki.</w:t>
      </w:r>
    </w:p>
    <w:p>
      <w:pPr>
        <w:pStyle w:val="NormalnyWeb"/>
        <w:rPr/>
      </w:pPr>
      <w:r>
        <w:rPr/>
        <w:t>Ślimak, ślimak pokaż rogi,</w:t>
        <w:br/>
        <w:t>Dam ci sera na pierogi,</w:t>
        <w:br/>
        <w:t>Jak nie sera, to kapusty,</w:t>
        <w:br/>
        <w:t>Od kapusty będziesz tłusty.</w:t>
      </w:r>
    </w:p>
    <w:p>
      <w:pPr>
        <w:pStyle w:val="NormalnyWeb"/>
        <w:rPr/>
      </w:pPr>
      <w:r>
        <w:rPr/>
        <w:t>Jeż zapłakał nad swą dolą,</w:t>
        <w:br/>
        <w:t>Bo ślimaki mamę wolą,</w:t>
        <w:br/>
        <w:t>Rusza w drogę w świat szeroki,</w:t>
        <w:br/>
        <w:t>Poprzez góry, las wysok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Uzupełnij tabelkę według wzor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yra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ogło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ółgłosk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ó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ó, 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, 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ole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dyż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zkoł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torni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łów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2. Uzupełnij tabelkę według wzoru. Otocz pętlą sylabę, która składa się tylko</w:t>
        <w:br/>
        <w:t xml:space="preserve"> z samogłoski.</w:t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li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 – li - 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gum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las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E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łówe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zeszy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Przeczytaj wyrazy, podkreśl w nich samogłoski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uszelka    ciupaga      fotografia     szczyt     spacer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Przeczytaj zagadkę i narysuj rozwiązanie. Ułóż i napisz w zeszycie zdanie </w:t>
        <w:br/>
        <w:t xml:space="preserve">z odgadniętym wyrazem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 leśnej polani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oi domek niewielk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 leśne mieszkani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urysty lub harcerki.</w:t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 nr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oloruj na niebiesko baloniki z spółgłoską, a na czerwo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amogłoską. Czy znasz jakieś wyrazy na te litery? Powiedz j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53340</wp:posOffset>
            </wp:positionV>
            <wp:extent cx="1914525" cy="248602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24680</wp:posOffset>
            </wp:positionH>
            <wp:positionV relativeFrom="paragraph">
              <wp:posOffset>312420</wp:posOffset>
            </wp:positionV>
            <wp:extent cx="1838325" cy="280987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971675" cy="248602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81405</wp:posOffset>
            </wp:positionH>
            <wp:positionV relativeFrom="paragraph">
              <wp:posOffset>295910</wp:posOffset>
            </wp:positionV>
            <wp:extent cx="2133600" cy="2466975"/>
            <wp:effectExtent l="0" t="0" r="0" b="0"/>
            <wp:wrapSquare wrapText="bothSides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957070</wp:posOffset>
            </wp:positionH>
            <wp:positionV relativeFrom="paragraph">
              <wp:posOffset>116205</wp:posOffset>
            </wp:positionV>
            <wp:extent cx="2038350" cy="2476500"/>
            <wp:effectExtent l="0" t="0" r="0" b="0"/>
            <wp:wrapSquare wrapText="bothSides"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75915</wp:posOffset>
            </wp:positionH>
            <wp:positionV relativeFrom="paragraph">
              <wp:posOffset>173355</wp:posOffset>
            </wp:positionV>
            <wp:extent cx="1809115" cy="2393315"/>
            <wp:effectExtent l="0" t="0" r="0" b="0"/>
            <wp:wrapSquare wrapText="bothSides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756410</wp:posOffset>
            </wp:positionH>
            <wp:positionV relativeFrom="paragraph">
              <wp:posOffset>76835</wp:posOffset>
            </wp:positionV>
            <wp:extent cx="2105025" cy="2590800"/>
            <wp:effectExtent l="0" t="0" r="0" b="0"/>
            <wp:wrapSquare wrapText="bothSides"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6565</wp:posOffset>
            </wp:positionH>
            <wp:positionV relativeFrom="paragraph">
              <wp:posOffset>296545</wp:posOffset>
            </wp:positionV>
            <wp:extent cx="2133600" cy="2571750"/>
            <wp:effectExtent l="0" t="0" r="0" b="0"/>
            <wp:wrapSquare wrapText="bothSides"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znacz rysunki w których nazwach jest samogłoska :  </w:t>
      </w: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47750" cy="1047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895" cy="7734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/>
        <w:drawing>
          <wp:inline distT="0" distB="0" distL="0" distR="0">
            <wp:extent cx="1234440" cy="7156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7962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apusta                      lew                                  ryba                          krzesło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rPr/>
      </w:pPr>
      <w:r>
        <w:rPr/>
        <w:drawing>
          <wp:inline distT="0" distB="0" distL="0" distR="0">
            <wp:extent cx="937895" cy="7734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/>
        <w:drawing>
          <wp:inline distT="0" distB="0" distL="0" distR="0">
            <wp:extent cx="850265" cy="8007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7804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7565" cy="780415"/>
            <wp:effectExtent l="0" t="0" r="0" b="0"/>
            <wp:docPr id="1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lew                         słoń                   kubek                   telewizor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904875"/>
            <wp:effectExtent l="0" t="0" r="0" b="0"/>
            <wp:docPr id="1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838200"/>
            <wp:effectExtent l="0" t="0" r="0" b="0"/>
            <wp:docPr id="18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23" r="-6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838200"/>
            <wp:effectExtent l="0" t="0" r="0" b="0"/>
            <wp:docPr id="1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3975" cy="838200"/>
            <wp:effectExtent l="0" t="0" r="0" b="0"/>
            <wp:docPr id="20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óża               świeca                       igła                               samochód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5190" cy="914400"/>
            <wp:effectExtent l="0" t="0" r="0" b="0"/>
            <wp:docPr id="2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3925" cy="961390"/>
            <wp:effectExtent l="0" t="0" r="0" b="0"/>
            <wp:docPr id="2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962660" cy="128651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875665"/>
            <wp:effectExtent l="0" t="0" r="0" b="0"/>
            <wp:docPr id="2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lalka                       ul                   tulipan             truskawka              </w:t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657225"/>
            <wp:effectExtent l="0" t="0" r="0" b="0"/>
            <wp:docPr id="25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0890" cy="723900"/>
            <wp:effectExtent l="0" t="0" r="0" b="0"/>
            <wp:docPr id="26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780415"/>
            <wp:effectExtent l="0" t="0" r="0" b="0"/>
            <wp:docPr id="27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8855" cy="713740"/>
            <wp:effectExtent l="0" t="0" r="0" b="0"/>
            <wp:docPr id="28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abłko                  ryba                       kubek                     koń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</w:t>
      </w:r>
    </w:p>
    <w:p>
      <w:pPr>
        <w:pStyle w:val="Normal"/>
        <w:ind w:right="-426" w:hanging="0"/>
        <w:rPr/>
      </w:pPr>
      <w:r>
        <w:rPr/>
        <w:drawing>
          <wp:inline distT="0" distB="0" distL="0" distR="0">
            <wp:extent cx="1118870" cy="87757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2180" cy="923925"/>
            <wp:effectExtent l="0" t="0" r="0" b="0"/>
            <wp:docPr id="30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932815"/>
            <wp:effectExtent l="0" t="0" r="0" b="0"/>
            <wp:docPr id="31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676275"/>
            <wp:effectExtent l="0" t="0" r="0" b="0"/>
            <wp:docPr id="32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okulary              słońce                     byk                            mysz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1:00Z</dcterms:created>
  <dc:creator/>
  <dc:description/>
  <cp:keywords/>
  <dc:language>en-US</dc:language>
  <cp:lastModifiedBy>Ślimaczek</cp:lastModifiedBy>
  <dcterms:modified xsi:type="dcterms:W3CDTF">2015-11-16T01:27:00Z</dcterms:modified>
  <cp:revision>8</cp:revision>
  <dc:subject/>
  <dc:title/>
</cp:coreProperties>
</file>